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Спиринского сельсовета Ордынского района Новосибирской области  за 1 квартал 202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 Спиринского сельсовета Ордынского района Новосибирской области с учетом вносимых изменений по состоянию на 01.04.2025 года утвержден по доходам в объеме 11158,0 тыс.рублей, по расходам в сумме </w:t>
      </w:r>
      <w:r>
        <w:rPr>
          <w:sz w:val="28"/>
          <w:szCs w:val="28"/>
        </w:rPr>
        <w:t>12333,2 тыс. рублей.</w:t>
      </w:r>
    </w:p>
    <w:p>
      <w:pPr>
        <w:pStyle w:val="Normal"/>
        <w:ind w:firstLine="900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Бухгалтерская отчетность на 01.04.2025 года составлена в соответствии с приказом Минфина России от 23 декабря 2010 года №191н «Об утверждении Инструкции о порядке составления и предоставления годовой, полугодовой, месячной отчетности об исполнении бюджетов бюджетной системы Российской </w:t>
      </w:r>
      <w:r>
        <w:rPr>
          <w:color w:val="000000"/>
          <w:sz w:val="28"/>
          <w:szCs w:val="28"/>
        </w:rPr>
        <w:t>Федерац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оходн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асть бюджета </w:t>
      </w:r>
      <w:r>
        <w:rPr>
          <w:b/>
          <w:sz w:val="28"/>
          <w:szCs w:val="28"/>
        </w:rPr>
        <w:t>Спиринского</w:t>
      </w:r>
      <w:r>
        <w:rPr>
          <w:b/>
          <w:bCs/>
          <w:sz w:val="28"/>
          <w:szCs w:val="28"/>
        </w:rPr>
        <w:t xml:space="preserve">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 1 квартал 2025 года общий объем поступлений в бюджет Спиринского сельсовета Ордынского района по всем источникам доходов составил 2565,7 тыс. руб., при плановых назначениях </w:t>
      </w:r>
      <w:r>
        <w:rPr>
          <w:bCs/>
          <w:sz w:val="28"/>
          <w:szCs w:val="28"/>
        </w:rPr>
        <w:t xml:space="preserve">11158,0 </w:t>
      </w:r>
      <w:r>
        <w:rPr>
          <w:sz w:val="28"/>
          <w:szCs w:val="28"/>
        </w:rPr>
        <w:t>тыс.руб., исполнение плановых назначений составило 23,0 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ная часть бюджета Спиринского сельсовета Ордынского района  за        1 квартал 2025 года по собственным доходам составила по плану 4467,0 тыс. рублей, исполнено 1076,8 тыс. рублей, что составило 24,1 % к годовым назначения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FF00"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остояние платежей в местный бюджет  за 1 квартал 2025 года </w:t>
      </w:r>
      <w:r>
        <w:rPr>
          <w:sz w:val="28"/>
          <w:szCs w:val="28"/>
        </w:rPr>
        <w:t>и подробный анализ структуры, исполнения и динамики доходов бюджета Спиринского</w:t>
      </w:r>
      <w:r>
        <w:rPr>
          <w:color w:val="00FF00"/>
          <w:sz w:val="28"/>
          <w:szCs w:val="28"/>
        </w:rPr>
        <w:t xml:space="preserve"> </w:t>
      </w:r>
      <w:r>
        <w:rPr>
          <w:sz w:val="28"/>
          <w:szCs w:val="28"/>
        </w:rPr>
        <w:t>сельсовета следующий.</w:t>
      </w:r>
    </w:p>
    <w:p>
      <w:pPr>
        <w:pStyle w:val="Normal"/>
        <w:jc w:val="both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поступлений налоговых доходов в бюджете поселения составляет 851,6 тыс. рублей, что составляет 21,0 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ступлений по </w:t>
      </w:r>
      <w:r>
        <w:rPr>
          <w:b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исполнен к годовым назначениям на 13,9 %. (63,0 тыс.руб.).</w:t>
      </w:r>
    </w:p>
    <w:p>
      <w:pPr>
        <w:pStyle w:val="Normal"/>
        <w:tabs>
          <w:tab w:val="clear" w:pos="708"/>
          <w:tab w:val="left" w:pos="1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ступлений по </w:t>
      </w:r>
      <w:r>
        <w:rPr>
          <w:b/>
          <w:sz w:val="28"/>
          <w:szCs w:val="28"/>
        </w:rPr>
        <w:t>налогу на доходы от уплаты акцизов</w:t>
      </w:r>
      <w:r>
        <w:rPr>
          <w:sz w:val="28"/>
          <w:szCs w:val="28"/>
        </w:rPr>
        <w:t xml:space="preserve"> исполнен к годовым назначениям на 23,8 %. (587,9 тыс.руб.).</w:t>
      </w:r>
    </w:p>
    <w:p>
      <w:pPr>
        <w:pStyle w:val="Normal"/>
        <w:tabs>
          <w:tab w:val="clear" w:pos="708"/>
          <w:tab w:val="left" w:pos="1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ступлений по </w:t>
      </w:r>
      <w:r>
        <w:rPr>
          <w:b/>
          <w:sz w:val="28"/>
          <w:szCs w:val="28"/>
        </w:rPr>
        <w:t>единому сельскохозяйственному налогу</w:t>
      </w:r>
      <w:r>
        <w:rPr>
          <w:sz w:val="28"/>
          <w:szCs w:val="28"/>
        </w:rPr>
        <w:t xml:space="preserve"> исполнен к годовым назначениям на 0,0 % (0,0 тыс.руб.).</w:t>
      </w:r>
    </w:p>
    <w:p>
      <w:pPr>
        <w:pStyle w:val="Normal"/>
        <w:tabs>
          <w:tab w:val="clear" w:pos="708"/>
          <w:tab w:val="left" w:pos="1308" w:leader="none"/>
        </w:tabs>
        <w:jc w:val="both"/>
        <w:rPr/>
      </w:pPr>
      <w:r>
        <w:rPr>
          <w:sz w:val="28"/>
          <w:szCs w:val="28"/>
        </w:rPr>
        <w:t xml:space="preserve">План поступлений по </w:t>
      </w:r>
      <w:r>
        <w:rPr>
          <w:b/>
          <w:sz w:val="28"/>
          <w:szCs w:val="28"/>
        </w:rPr>
        <w:t>налогу на имущество физических лиц</w:t>
      </w:r>
      <w:r>
        <w:rPr>
          <w:sz w:val="28"/>
          <w:szCs w:val="28"/>
        </w:rPr>
        <w:t xml:space="preserve"> исполнен к годовым назначениям на 11,5% (</w:t>
      </w:r>
      <w:r>
        <w:rPr>
          <w:rFonts w:cs="Arial CYR" w:ascii="Arial CYR" w:hAnsi="Arial CYR"/>
          <w:sz w:val="16"/>
          <w:szCs w:val="16"/>
        </w:rPr>
        <w:t xml:space="preserve"> </w:t>
      </w:r>
      <w:r>
        <w:rPr>
          <w:sz w:val="28"/>
          <w:szCs w:val="28"/>
        </w:rPr>
        <w:t>18,3 тыс.руб.)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 поступлений по </w:t>
      </w:r>
      <w:r>
        <w:rPr>
          <w:b/>
          <w:sz w:val="28"/>
          <w:szCs w:val="28"/>
        </w:rPr>
        <w:t>земельному налогу</w:t>
      </w:r>
      <w:r>
        <w:rPr>
          <w:sz w:val="28"/>
          <w:szCs w:val="28"/>
        </w:rPr>
        <w:t xml:space="preserve"> исполнен к годовым назначениям на 18,8 % (181,7 тыс.руб.). </w:t>
      </w:r>
    </w:p>
    <w:p>
      <w:pPr>
        <w:pStyle w:val="Normal"/>
        <w:tabs>
          <w:tab w:val="clear" w:pos="708"/>
          <w:tab w:val="left" w:pos="1308" w:leader="none"/>
        </w:tabs>
        <w:jc w:val="both"/>
        <w:rPr/>
      </w:pPr>
      <w:r>
        <w:rPr>
          <w:sz w:val="28"/>
          <w:szCs w:val="28"/>
        </w:rPr>
        <w:t xml:space="preserve">По зачислению </w:t>
      </w:r>
      <w:r>
        <w:rPr>
          <w:b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 план  исполнен на 60,0 %.(0,6 тыс.руб.)  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 Российской Федерации на совершение нотариальных действий , которая была введена  в 2010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налоговых доходов зачислено в бюджет в сумме 225,2 тыс. руб. Исполнение плана составило 53,9 %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уктура неналоговых доходов бюджета  за 1 квартал 2025 года следующая:</w:t>
      </w:r>
    </w:p>
    <w:p>
      <w:pPr>
        <w:pStyle w:val="Normal"/>
        <w:jc w:val="both"/>
        <w:rPr/>
      </w:pPr>
      <w:r>
        <w:rPr>
          <w:sz w:val="28"/>
          <w:szCs w:val="28"/>
        </w:rPr>
        <w:t>21,4 % - доходы от использования имущества (15,4 тыс. руб.)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>11,5 %-доходы от прочего поступления от использования имущества(2,3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,9 % -доходы от компенсации затрат (33,4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>100,0%-доходы от продажи квартир (174,0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>0,0% - доходы от перечисления части прибыли, остающейся после уплаты налогов</w:t>
      </w:r>
    </w:p>
    <w:p>
      <w:pPr>
        <w:pStyle w:val="Normal"/>
        <w:jc w:val="both"/>
        <w:rPr/>
      </w:pPr>
      <w:r>
        <w:rPr>
          <w:sz w:val="28"/>
          <w:szCs w:val="28"/>
        </w:rPr>
        <w:t>(0,0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0% -прочие неналоговые доходы (0,0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0 % -доходы от инициативных платежей  (0,0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0%-штрафные санкции, возмещение ущерба (0,0 тыс. руб.)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 доходам от использования имущества</w:t>
      </w:r>
      <w:r>
        <w:rPr>
          <w:sz w:val="28"/>
          <w:szCs w:val="28"/>
        </w:rPr>
        <w:t>, находящегося в государственной и муниципальной собственности –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исполнение плана составило 21,4 %. (15,4 тыс.руб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числено в бюджет Спиринского сельсовета   за 1 квартал 2025 года доходов от компенсации затрат – 33,4 тыс. руб. Годовые назначения исполнены на 43,9 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в бюджет   Спиринского сельсовета за                   1 квартал 2025 года поступили в сумме 1488,9 тыс. руб., Исполнение безвозмездных поступлений составило 22,2 %. к годовым назначениям. Из бюджета Ордынского района и бюджет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тации бюджету поселения в соответствии с Законом Новосибирской области от 2 ноября 2009 года № 400-ОЗ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в сумме 1439,3 тыс. руб., что составило 25,0 % планового назначения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убвенции местным бюджетам на выполнение передаваемых полномочий субъектов Российской Федерации в сумме 0,0 тыс. руб. (0,0% от план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субвенции бюджетам поселений на осуществление первичного воинского учета </w:t>
      </w:r>
      <w:r>
        <w:rPr>
          <w:bCs/>
          <w:sz w:val="28"/>
          <w:szCs w:val="28"/>
        </w:rPr>
        <w:t>органами местного самоуправления поселений, муниципальных и городских округов</w:t>
      </w:r>
      <w:r>
        <w:rPr>
          <w:sz w:val="28"/>
          <w:szCs w:val="28"/>
        </w:rPr>
        <w:t xml:space="preserve"> в сумме 49,6 тыс. руб., (25,0 % от плана)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иные межбюджетные трансферты в сумме 0,0 тыс. руб. (0,0 % от плана)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ишне перечисление налог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ечисления из бюджета сельских поселений </w:t>
        <w:tab/>
        <w:t>(возврат излишне перечисленных налогов) (0,0 тыс. руб., (0,0 % от план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ссовое исполнение бюджета Спиринского сельсовета Ордынского района по расходам составило   2292,1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ункционирование высшего должностного лица органа местного самоуправления обеспечивает 1 единица главы администрации на выборной основ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конец года фактическая численность составила 1 едини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Штатная численность работников местной администрации установлена в пределах лимита численности и составляет на 01.04.2025г- 7,5 единиц, в том числе          по муниципальному образованию изменений штатной численности нет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нный раздел включает финансирование следующих подраздел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104 «Функционирование Правительства РФ, высших исполнительных органов государственной власти субъектов РФ, местных администраци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07 «Выборы депутат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111 «Резервные фон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113 «Другие общегосударственные вопросы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ирование расходов на выполнение общегосударственных вопросов проведено в пределах утвержденных бюджетн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направлено на выполнение </w:t>
      </w:r>
      <w:r>
        <w:rPr>
          <w:b/>
          <w:sz w:val="28"/>
          <w:szCs w:val="28"/>
        </w:rPr>
        <w:t>общегосударственных вопрос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82,3</w:t>
      </w:r>
      <w:r>
        <w:rPr>
          <w:sz w:val="28"/>
          <w:szCs w:val="28"/>
        </w:rPr>
        <w:t xml:space="preserve"> тыс. рублей, в том числе на оплату труда и начисления на выплаты по оплате труда </w:t>
      </w:r>
      <w:r>
        <w:rPr>
          <w:b/>
          <w:sz w:val="28"/>
          <w:szCs w:val="28"/>
        </w:rPr>
        <w:t>533,8</w:t>
      </w:r>
      <w:r>
        <w:rPr>
          <w:sz w:val="28"/>
          <w:szCs w:val="28"/>
        </w:rPr>
        <w:t xml:space="preserve"> тыс.руб., что составляет 15,0 % от общего объема расходов, направленных на решение общегосударственных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функционирование </w:t>
      </w:r>
      <w:r>
        <w:rPr>
          <w:b/>
          <w:sz w:val="28"/>
          <w:szCs w:val="28"/>
        </w:rPr>
        <w:t xml:space="preserve">высшего должностного лица </w:t>
      </w:r>
      <w:r>
        <w:rPr>
          <w:sz w:val="28"/>
          <w:szCs w:val="28"/>
        </w:rPr>
        <w:t xml:space="preserve">органов местного самоуправления направлено </w:t>
      </w:r>
      <w:r>
        <w:rPr>
          <w:b/>
          <w:sz w:val="28"/>
          <w:szCs w:val="28"/>
        </w:rPr>
        <w:t>237,8</w:t>
      </w:r>
      <w:r>
        <w:rPr>
          <w:sz w:val="28"/>
          <w:szCs w:val="28"/>
        </w:rPr>
        <w:t xml:space="preserve"> тыс.руб., исполнение 17,9 % годового назна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ыполнение по решению вопросов в сфере административных правонарушений израсходавано 0,0 тыс. руб., что составило 0,0% годов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выполнение функций </w:t>
      </w:r>
      <w:r>
        <w:rPr>
          <w:b/>
          <w:sz w:val="28"/>
          <w:szCs w:val="28"/>
        </w:rPr>
        <w:t>органам и местного самоуправления</w:t>
      </w:r>
      <w:r>
        <w:rPr>
          <w:sz w:val="28"/>
          <w:szCs w:val="28"/>
        </w:rPr>
        <w:t xml:space="preserve"> направлено – </w:t>
      </w:r>
      <w:r>
        <w:rPr>
          <w:b/>
          <w:sz w:val="28"/>
          <w:szCs w:val="28"/>
        </w:rPr>
        <w:t>410,7</w:t>
      </w:r>
      <w:r>
        <w:rPr>
          <w:sz w:val="28"/>
          <w:szCs w:val="28"/>
        </w:rPr>
        <w:t xml:space="preserve"> тысяч рублей, исполнение 25,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купка товаров ,работ и услуг для государственных муниципальных нужд -369,9</w:t>
      </w:r>
      <w:r>
        <w:rPr/>
        <w:t xml:space="preserve"> </w:t>
      </w:r>
      <w:r>
        <w:rPr>
          <w:sz w:val="28"/>
          <w:szCs w:val="28"/>
        </w:rPr>
        <w:t>тысяч рублей, исполнение 23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уплату налогов, пошлин и сборов- 0,0 тысяч рублей, исполнение 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беспечение деятельности финансовых, налоговых и таможенных органов и органов финансового (финансово-бюджетного) надзора» - 30,8 тыс. руб., что составило 100% годового назна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ыполнение других общегосударственных вопросов (было израсходовано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тыс. руб. что составило 100,0 % годового назначения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уществление первичного воинского учета по муниципальному образованию штатная численность на конец года составила 0.4 единиц.                        По данному разделу отражены расходы на осуществление первичного воинского учета </w:t>
      </w:r>
      <w:r>
        <w:rPr>
          <w:bCs/>
          <w:sz w:val="28"/>
          <w:szCs w:val="28"/>
        </w:rPr>
        <w:t>органами местного самоуправления поселений, муниципальных и городских округов</w:t>
      </w:r>
      <w:r>
        <w:rPr>
          <w:sz w:val="28"/>
          <w:szCs w:val="28"/>
        </w:rPr>
        <w:t xml:space="preserve"> в размере 34,0 тыс.руб, что составило 17,1 % годового назначения. Расходы осуществлялись на основании письма Военного комиссариата Новосибирской области Отдела по Ордынскому району 14/1009/ПСС от 10.07.14, в соответствии с требованиями методических рекомендаций по расходованию в органах местного самоуправления»)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По разделу 0300 «Национальная безопасность и правоохран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раздел включает расходы по финансированию подраздел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0310 «Обеспечение пожарной безопасно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пожарной безопасности было израсходовано 4,6 тыс. руб. плановое назначение исполнено на 1,45 % в том числе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 изготовление информационных табличек - 4,6 тыс. руб.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 опашку населенного пункта -0,0 тыс. руб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й раздел включает расходы по финансированию подраздела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09 «Дорожное хозяйство (дорожные фонды)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ссовые расходы по данному подразделу составили 640,0 тыс.руб., плановые назначения исполнены на 23,6 % годового назначения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направлены на содержание дорог в размере -</w:t>
      </w:r>
      <w:r>
        <w:rPr>
          <w:b/>
          <w:sz w:val="28"/>
          <w:szCs w:val="28"/>
        </w:rPr>
        <w:t xml:space="preserve">640,0 </w:t>
      </w:r>
      <w:r>
        <w:rPr>
          <w:sz w:val="28"/>
          <w:szCs w:val="28"/>
        </w:rPr>
        <w:t xml:space="preserve">тыс. руб.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чистку дорог от снега – 465,1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лата за обслуживание  уличного освещения – 93,1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упка электро-товаров для уличное освещение – 66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лата за уборку от мусора автобусных остановок – 15,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нный раздел включает расходы по финансированию подразделов:</w:t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01 «Жилищное хозяйство»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ссовые расходы по данному подразделу составили 3,8 тыс.руб., плановые назначения исполнены на 22,3 % годового назначения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оплата кап взносов – 3,8 тыс. руб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02 «Коммунальное хозяйство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ссовые расходы по данному подразделу составили 102,7 тыс.руб., плановые назначения исполнены на 70,7 % годового назнач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Уплата налогов и сборов  102,7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, что составило 70,7 % годового назначени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503 «Благоустройство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ссовые расходы  по данному подразделу составили 240,8 тыс.руб., плановые назначения исполнены на 41,5 %  в т.ч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личное освещение исполнено 228,2 тыс.руб, что составило 52,2 % годового на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устойка, пени за превышение потребления мощности по эл.энергии исполнено 12,6 тыс.руб, что составило 53,2 % годового назнач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 «Образование».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включает в себя подразделы: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707 «Молодежная политика»</w:t>
      </w:r>
    </w:p>
    <w:p>
      <w:pPr>
        <w:pStyle w:val="Normal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молодежной политике</w:t>
      </w:r>
      <w:r>
        <w:rPr>
          <w:sz w:val="28"/>
          <w:szCs w:val="28"/>
        </w:rPr>
        <w:t xml:space="preserve"> на проведение мероприятий для молодежи исполнение составило 0 %. Направлено средств из бюджета поселения в размере 0 тыс. рублей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00 «Культура, кинематография»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включает в себя подразделы: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0801 «Культура»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го направлено финансирование на учреждение культуры 16,1  тыс.рублей из них: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обслуживание пожарной сигнализации – 5,6 тыс. руб. 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оплата за покупку призов- 10,5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ование бюджетных средств осуществлялось в пределах утвержденных назначений. Исполнение плановых назначений по данному разделу составило       10,0 %.  </w:t>
      </w:r>
    </w:p>
    <w:p>
      <w:pPr>
        <w:pStyle w:val="Normal"/>
        <w:spacing w:lineRule="auto" w:line="28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включает следующие подразделы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1001 «Пенсионное обеспечение»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По пенсионному обеспечению всего направлено средств – 66,8 тыс.рублей в т.ч.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выплату  пенсий муниципальным служащим 66,8 тыс.руб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Исполнение составило 16,7 %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100»Физическая культура и спорт»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раздел включает следующие подразделы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05 «Мероприятия в области спорта и физической культуры ,туризма»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величение стоимости материальных запасов всего направлено средств – 1,0 тыс.рублей в т.ч.: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приобретение призов для проведения праздника- 1,0 тыс.руб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составило 20,0%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сточники внутреннего финансирования дефицита бюджета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5 год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25 год профицит бюджета Спиринского сельсовета составил 273,6 тыс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Муниципальных внутренних заимствований за 1 квартал 2025 года не производилось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внутреннего долга на 01.04.2025 год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Администрация Спиринского сельсовета имеет дебиторскую задолженность в сумме 90,9 тыс.руб. (28,0 - гсм; 62,9 - эл.энергия). Кредиторская задолженность отсутствует.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3:50:00Z</dcterms:created>
  <dc:creator>Реснянская</dc:creator>
  <dc:description/>
  <cp:keywords/>
  <dc:language>en-US</dc:language>
  <cp:lastModifiedBy>WWW</cp:lastModifiedBy>
  <cp:lastPrinted>2025-05-16T11:28:00Z</cp:lastPrinted>
  <dcterms:modified xsi:type="dcterms:W3CDTF">2025-05-16T04:31:00Z</dcterms:modified>
  <cp:revision>1000</cp:revision>
  <dc:subject/>
  <dc:title>Пояснительная записка</dc:title>
</cp:coreProperties>
</file>